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лавие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СУДАРСВТЕННОЕ И МУНИЦИПАЛЬНОЕ  УПРАВЛЕНИ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ы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анина Галина Викторов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описание (аннотация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Курс «ГМУ» занимает важное место в структуре подготовки студентов и государственных служащих. В соответствии с этим теория государственного управления как наука содержит основные интерпретации процесса принятия и реализации управленческих решений, позволяющих логически правильно отражать глубинные основания и природу управляющего воздействия государства и его органов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изда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издания и издательство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КГУ им.А.Байтурсынов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зык текс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усс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Б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ББК 67.621.01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Д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ебно-методический комплекс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ьность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ионоведени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ючевые слов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сударство, президент, правительство, парламент, суды, самоуправление, политика, администрирование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7:49:00Z</dcterms:created>
  <dc:creator>Admin</dc:creator>
  <dc:description/>
  <cp:keywords/>
  <dc:language>en-US</dc:language>
  <cp:lastModifiedBy>Завкафедры МиМ</cp:lastModifiedBy>
  <dcterms:modified xsi:type="dcterms:W3CDTF">2014-10-03T02:52:00Z</dcterms:modified>
  <cp:revision>6</cp:revision>
  <dc:subject/>
  <dc:title/>
</cp:coreProperties>
</file>